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fore installing the application S/W VIDCAP please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apture Driv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/W can be installed only under windows 95 OS. When PC i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95 environment, Locate the capture driver directory(D:\win95\captur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SETUP.EXE program in M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CD-ROM drive letter is D:, please go to the directory D:\win95\capture fir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capture driver will be installed automatically and ask you to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system is rebooted, then install the video captu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the software: (You need the package Video for Windows 1.1 for following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system is being booting in BIOS POST stage, please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of BIOS for Video input source should be TV-VIDEO in BIO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opy the VIDCAP.EXE file to the C:\VIDCA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fter system entering WINDOWS-95, Install use the command RUN in windows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e command cont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VIDCAP\VIDC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information of video input signal can be viewed on scree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oesn't have input signal, please check the VIDEO SOUR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TE1 and set Screen Overla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file NMGVCAP.INI should have the cont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eoMagic Corporation - NMG3 and NMG4 Video Capture Driver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file for Philip's SAA7111A Video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Hardw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ableI2c=0xAddr Bit# 0|1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ableI2cIndexed=0xIndexAddr 0xDataAddr 0xRegIndex Bit# 0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co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=0x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Source0=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Source1=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Source2=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Sourc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Std=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SubStd=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=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=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ion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Hu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nes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deoCap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Width=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Height=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Forma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